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IH VODA ZA 2026. GODINU I PROJEKCIJA ZA 2027. I 2028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5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5-11-07T14:00:00Z</dcterms:modified>
  <cp:revision>16</cp:revision>
  <dc:subject/>
  <dc:title>R E P U B L I K A   H R V A T S K A</dc:title>
</cp:coreProperties>
</file>